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rFonts w:ascii="Times New Roman" w:hAnsi="Times New Roman" w:cs="Times New Roman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240"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14"/>
          <w:szCs w:val="16"/>
          <w:u w:val="single"/>
          <w:lang w:val="uk-UA"/>
        </w:rPr>
        <w:t>від  12.08.2024   № 404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79"/>
      </w:tblGrid>
      <w:tr>
        <w:trPr>
          <w:trHeight w:val="783" w:hRule="atLeast"/>
        </w:trPr>
        <w:tc>
          <w:tcPr>
            <w:tcW w:w="5879" w:type="dxa"/>
            <w:tcBorders/>
          </w:tcPr>
          <w:p>
            <w:pPr>
              <w:pStyle w:val="Style19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о надання дозволу  </w:t>
            </w:r>
          </w:p>
          <w:p>
            <w:pPr>
              <w:pStyle w:val="Style19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 проведення робіт</w:t>
            </w:r>
          </w:p>
          <w:p>
            <w:pPr>
              <w:pStyle w:val="Style19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 видаленню та кронуванню</w:t>
            </w:r>
          </w:p>
          <w:p>
            <w:pPr>
              <w:pStyle w:val="Style19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аварійно-небезпечних дерев </w:t>
            </w:r>
          </w:p>
          <w:p>
            <w:pPr>
              <w:pStyle w:val="Style19"/>
              <w:ind w:right="-1336" w:hanging="0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 Законом України «Про місцеве самоврядування в Україні»,  відповідно до постанови Кабінету Міністрів України від 01.08.2006 № 1045 «Про затвердження Порядку видалення дерев, кущів, газонів і квітників   у населених пунктах», наказу Міністерства будівництва, архітектури та житлово-комунального господарства України від 10.04.2006 № 105 «Про             затвердження правил утримання зелених насаджень у населених                                              пунктах України», з метою забезпечення належного утримання  та контролю за станом зелених насаджень, враховуючи акти обстеження зелених насаджень   №13, №14, №15, №16; №17; №18, №20; №23; №24; №25 та №26  від 02.08.2024, що підлягають видаленню виконавчий комітет Малинської міської ради            </w:t>
      </w:r>
    </w:p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 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комунальному підприємству «Екоресурс» Малинської міської ради Житомирської області на проведення робіт  по видаленню та кронуванню аварійно-небезпечних дерев (додаток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Отриману деревину безкоштовно  передати на потреби комунальних закладів охорони здоров’я та освіти (шкіл, садочків), адміністративних приміщень та комунальних підприємств Малинської міської територіальної громади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заступника міського голови Віктора ГВОЗДЕЦЬКОГО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аступник міського голови                               Віктор ГВОЗДЕЦЬК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0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Ігор МАЛЕГУ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Василь ПРИХОДЬКО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Додаток 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до рішення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виконавчого комітету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t xml:space="preserve">від  12.08.2024 № 404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150265566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Перелік зелених насаджень, які підлягають видаленню на території  Малинської міської територіальної гром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1" w:name="_Hlk150265566"/>
      <w:bookmarkStart w:id="2" w:name="_Hlk150265566"/>
      <w:bookmarkEnd w:id="2"/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679"/>
        <w:gridCol w:w="1367"/>
        <w:gridCol w:w="1275"/>
        <w:gridCol w:w="3120"/>
      </w:tblGrid>
      <w:tr>
        <w:trPr>
          <w:trHeight w:val="135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bookmarkStart w:id="3" w:name="_Hlk159413389"/>
            <w:bookmarkStart w:id="4" w:name="_Hlk116485094"/>
            <w:bookmarkStart w:id="5" w:name="_Hlk110243162"/>
            <w:bookmarkStart w:id="6" w:name="_Hlk85005997"/>
            <w:bookmarkStart w:id="7" w:name="_Hlk110241023"/>
            <w:bookmarkEnd w:id="3"/>
            <w:bookmarkEnd w:id="4"/>
            <w:bookmarkEnd w:id="5"/>
            <w:bookmarkEnd w:id="6"/>
            <w:bookmarkEnd w:id="7"/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п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Вид зелених насадже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Діаметр стовб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Підлягає зрізанню (кількість, шт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Адреса</w:t>
            </w:r>
          </w:p>
        </w:tc>
      </w:tr>
      <w:tr>
        <w:trPr>
          <w:trHeight w:val="7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 xml:space="preserve">В’яз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130-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вул. Гоголя,біля буд.№28, с.Нові Вороб</w:t>
            </w: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  <w:t>`</w:t>
            </w: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 xml:space="preserve">ї, Коростенський район 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Лип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Шевченка,біля буд.№61, с.Нові Вороб`ї, Коростенський райо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 xml:space="preserve">3   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`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я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60-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Шевченка,біля буд.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.57.6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, с.Нові Вороб`ї, Коростенський райо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’яз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Миру (клуб), с.Старі Вороб`ї, Коростенський райо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’яз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Павленка біля буд.№69, с.Старі Вороб`ї, Коростенський райо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’яз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lang w:val="uk-UA"/>
              </w:rPr>
              <w:t>60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Лісова біля буд.№23, с.Старі Вороб`ї, Коростенський райо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аці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lang w:val="uk-UA"/>
              </w:rPr>
              <w:t>24-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Молодіжна біля буд.№8а, с.Старі Вороб`ї, Коростенський райо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аці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Молодіжна біля буд.№27 (церква), с.Старі Вороб`ї, Коростенський райо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сокі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lang w:val="uk-UA"/>
              </w:rPr>
              <w:t>36,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Молодіжна біля буд.№27 (церква), с.Старі Вороб`ї, Коростенський райо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Молодіжна біля буд.№27 (церква), с.Старі Вороб`ї, Коростенський райо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`я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Молодіжна біля буд.№27 (церква), с.Старі Вороб`ї, Коростенський райо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`я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Садова біля буд.№9, с.Старі Вороб`ї, Коростенський райо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б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Садова біля буд.№9, с.Старі Вороб`ї, Коростенський райо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аці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lang w:val="uk-UA"/>
              </w:rPr>
              <w:t>28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Садова (біля трансформатора), с.Старі Вороб`ї, Коростенський райо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`я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Миру біля буд.№22, с.Будо Вороб`ї, Коростенський райо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`я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Миру навпроти гаражу біля буд.№92, с.Будо Вороб`ї, Коростенський райо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`я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60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Миру біля буд.№1, с.Будо Вороб`ї, Коростенський райо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опо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2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Шкільна біля буд.№1, с.Будо Вороб`ї, Коростенський райо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`я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Шкільна біля буд.№2, с.Будо Вороб`ї, Коростенський райо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Яблу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вул. Барміна біля буд.№23  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Абрикос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Барміна біля буд.№23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Абрикос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Героїв Малинського підпілля біля буд.№14 (біля І під’їзду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Абрикос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Героїв Малинського підпілля біля буд.№14 (біля І під’їзду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Лип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Героїв Малинського підпілля біля буд.№14 (за будинком, порушення світлового режиму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Каштан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Героїв Малинського підпілля біля буд.№14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(за будинком, порушення світлового режиму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лен гостролист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Героїв Малинського підпілля біля буд.№14  (за будинком, порушення світлового режиму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опо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Українських повстанців навпроти буд.№27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опо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Українських повстанців навпроти буд.№27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опо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Українських повстанців навпроти буд.№27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опо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Українських повстанців навпроти буд.№27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б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Українських повстанців навпроти буд.№27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б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Українських повстанців навпроти буд.№27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овковиц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Івана Мазепи,17 (біля магазину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ен гостролист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4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Івана Мазепи,17 (біля магазину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блу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2,32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Івана Мазепи,17 (біля магазину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блу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0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Івана Мазепи,17 (біля магазину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осн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8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Приходька між будинками №65  (проїжджої частини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осн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8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Приходька між будинками №61,№63б, №65 та №67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а (сухостійн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8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вул. Івана Мазепи між будинками №15 та№17  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4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шта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8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Грушевського між будинками №36 та №38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4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ен гостролист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8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Неманихіна біля буд. №11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9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ерелік зелених насаджень, які підлягають кронуванню на території  Малинської міської територіальної громади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679"/>
        <w:gridCol w:w="1367"/>
        <w:gridCol w:w="1275"/>
        <w:gridCol w:w="3120"/>
      </w:tblGrid>
      <w:tr>
        <w:trPr>
          <w:trHeight w:val="135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957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ид зелених насадже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іаметр стовбура</w:t>
            </w:r>
          </w:p>
          <w:p>
            <w:pPr>
              <w:pStyle w:val="Normal"/>
              <w:tabs>
                <w:tab w:val="clear" w:pos="708"/>
                <w:tab w:val="left" w:pos="2957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ідлягає зрізанню (кількість, шт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Адреса</w:t>
            </w:r>
          </w:p>
        </w:tc>
      </w:tr>
      <w:tr>
        <w:trPr>
          <w:trHeight w:val="7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Акаці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4-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Молодіжна, біля буд.№8а, с.Старі Воро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`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ї, Коростенський райо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`я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Шкільна біля буд.№1, с.Будо Воро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`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ї, Коростенський райо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СЬ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57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Керуючий справами </w:t>
        <w:tab/>
        <w:tab/>
        <w:tab/>
        <w:tab/>
        <w:tab/>
        <w:tab/>
        <w:tab/>
        <w:t>Ігор МАЛЕГУС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1:36:00Z</dcterms:created>
  <dc:creator>Пользователь</dc:creator>
  <dc:description/>
  <cp:keywords/>
  <dc:language>en-US</dc:language>
  <cp:lastModifiedBy>mrada</cp:lastModifiedBy>
  <cp:lastPrinted>2024-08-09T15:00:00Z</cp:lastPrinted>
  <dcterms:modified xsi:type="dcterms:W3CDTF">2024-08-12T08:35:00Z</dcterms:modified>
  <cp:revision>4</cp:revision>
  <dc:subject/>
  <dc:title/>
</cp:coreProperties>
</file>